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 xml:space="preserve">gem.§12 BetrSichV 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ustriestaubsauger</w:t>
      </w:r>
    </w:p>
    <w:p>
      <w:pPr>
        <w:pStyle w:val="Heading"/>
        <w:rPr>
          <w:rFonts w:eastAsia="Arial"/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</w:t>
      </w:r>
    </w:p>
    <w:p>
      <w:pPr>
        <w:pStyle w:val="Heading1"/>
        <w:shd w:fill="3366FF" w:val="clear"/>
        <w:ind w:right="-285" w:hanging="426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jc w:val="center"/>
        <w:rPr/>
      </w:pPr>
      <w:r>
        <w:rPr>
          <w:rFonts w:cs="Arial" w:ascii="Arial" w:hAnsi="Arial"/>
        </w:rPr>
        <w:t>Diese Betriebsanweisung gilt für das Arbeiten mit einem Industriestaubsaug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977" w:leader="none"/>
        </w:tabs>
        <w:ind w:left="1418" w:hanging="0"/>
        <w:rPr>
          <w:rFonts w:ascii="Arial" w:hAnsi="Arial" w:cs="Arial"/>
          <w:color w:val="FFFFFF"/>
          <w:lang w:val="en-US" w:eastAsia="en-US"/>
        </w:rPr>
      </w:pPr>
      <w:r>
        <w:rPr>
          <w:rFonts w:cs="Arial" w:ascii="Arial" w:hAnsi="Arial"/>
          <w:color w:val="FFFFFF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985" w:hanging="142"/>
        <w:rPr>
          <w:rFonts w:ascii="Arial" w:hAnsi="Arial" w:cs="Arial"/>
          <w:lang w:val="en-US" w:eastAsia="en-US"/>
        </w:rPr>
      </w:pPr>
      <w:r>
        <w:object w:dxaOrig="1184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85pt;margin-top:7.15pt;width:46.75pt;height:4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2811165" r:id="rId2"/>
        </w:object>
      </w:r>
      <w:r>
        <w:rPr>
          <w:rFonts w:cs="Arial" w:ascii="Arial" w:hAnsi="Arial"/>
          <w:lang w:val="en-US" w:eastAsia="en-US"/>
        </w:rPr>
        <w:t>Körperverletzungen durch unsachgemäßen Gebrau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esundheitsgefahren durch Einsaugen von gefährlichen Stoff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plosionsgefah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i länger andauernden Arbeiten Rückenbelastun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lektrische Körperdurchströmung.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Arbeiten mit dem Industriestaubsauger ist die Bedienungsanleitung des Herstellers zu beach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eine Sicht- und Funktionskontrolle auf augenscheinliche Mängel durchzufüh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Jeden Mangel sofort dem Vorgesetzten mitteilen und mit einem mangelhaftem Gerät nicht arbeiten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2316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t dem Industriestaubsauger dürfen nur eingewiesene und beauftragte Mitarbeiter arbei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Personen unter 18 Jahren dürfen den Industriestaubsauger nur zu Ausbildungszwecken und unter fachkundiger Aufsicht bedien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</w:rPr>
        <w:t>Beim Arbeiten auf einen sicheren Standplatz ach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Industriestaubsauger nicht auf Personen rich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der Arbeit nicht ablenken lass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eine gefährlichen Stäube und keine brennbaren und aggressiven Flüssigkeiten aufsaug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</w:rPr>
        <w:t>Bei Flüssigkeitsaustritt oder Schaumentwicklung ist der Schmutzfangbehälter sofort auszulee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bsaug-, Aufsaug- und Ausscheidungseinrichtungen ständig überprüfen. Verstopfungen nur im Stillstand mit gezogenem Netzstecker entfern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ur für die Räumlichkeiten und Maschinen geeignete Staubsauger benutzen (Staubklassen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Industriestaubsauger nicht zweckentfremdend verwen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fest anliegende Arbeitsschuhe, enganliegende Arbeitskleidung und keine behindernden Schmuckgegenstände trag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Industriestaubsauger müssen jährlich geprüft werden. Nur mit gültiger Prüfplakette benutzen.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ind w:left="184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i auftretenden Störungen und Unregelmäßigkeiten den Industriestaubsaugen sofort ausschalten und gegen Wiedereinschalten sichern. </w:t>
      </w:r>
      <w:r>
        <w:rPr>
          <w:rFonts w:cs="Arial" w:ascii="Arial" w:hAnsi="Arial"/>
        </w:rPr>
        <w:t>Vorgesetzten informieren. Keine selbständigen Reparaturarbeiten durchführen.</w:t>
      </w:r>
    </w:p>
    <w:p>
      <w:pPr>
        <w:pStyle w:val="Normal"/>
        <w:ind w:left="1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spacing w:before="120" w:after="0"/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8003540</wp:posOffset>
            </wp:positionV>
            <wp:extent cx="571500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 einem Unfall das Gerät sofort still setzen. – Netzstecker ziehen.</w:t>
      </w:r>
    </w:p>
    <w:p>
      <w:pPr>
        <w:pStyle w:val="Normal"/>
        <w:numPr>
          <w:ilvl w:val="0"/>
          <w:numId w:val="3"/>
        </w:numPr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nfallstelle absichern, auf Eigensicherung achten (besonders bei einem Elektrounfall). </w:t>
      </w:r>
    </w:p>
    <w:p>
      <w:pPr>
        <w:pStyle w:val="Normal"/>
        <w:numPr>
          <w:ilvl w:val="0"/>
          <w:numId w:val="3"/>
        </w:numPr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Ersthelfer und wenn notwendig Notarzt, Tel. 112, benachrichtigen. </w:t>
      </w:r>
    </w:p>
    <w:p>
      <w:pPr>
        <w:pStyle w:val="Normal"/>
        <w:numPr>
          <w:ilvl w:val="0"/>
          <w:numId w:val="3"/>
        </w:numPr>
        <w:ind w:left="1985" w:hanging="142"/>
        <w:rPr/>
      </w:pPr>
      <w:r>
        <w:rPr>
          <w:rFonts w:cs="Arial" w:ascii="Arial" w:hAnsi="Arial"/>
        </w:rPr>
        <w:t xml:space="preserve">Erste Hilfe gemäß Erste-Hilfe-Plakat durchführen. </w:t>
      </w:r>
    </w:p>
    <w:p>
      <w:pPr>
        <w:pStyle w:val="Normal"/>
        <w:numPr>
          <w:ilvl w:val="0"/>
          <w:numId w:val="3"/>
        </w:numPr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rbeitsunfall in das Verbandbuch eintragen. Vorgesetzten informie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INSTANTHALTUNG UND ENTSORGUNG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9032240</wp:posOffset>
            </wp:positionV>
            <wp:extent cx="574040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diesen Arbeiten Netzstecker ziehen und Bedienung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2"/>
        </w:tabs>
        <w:ind w:left="1702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5:00Z</dcterms:created>
  <dc:creator>xyz</dc:creator>
  <dc:description/>
  <dc:language>en-US</dc:language>
  <cp:lastModifiedBy>HP</cp:lastModifiedBy>
  <cp:lastPrinted>1999-10-25T18:55:00Z</cp:lastPrinted>
  <dcterms:modified xsi:type="dcterms:W3CDTF">2023-10-06T09:15:00Z</dcterms:modified>
  <cp:revision>2</cp:revision>
  <dc:subject/>
  <dc:title>BETRIEBSANWEISUNG</dc:title>
</cp:coreProperties>
</file>